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bookmarkStart w:id="0" w:name="_GoBack"/>
      <w:bookmarkEnd w:id="0"/>
      <w:r>
        <w:rPr>
          <w:rFonts w:cs="Verdana" w:ascii="Verdana" w:hAnsi="Verdana"/>
          <w:b/>
          <w:bCs/>
          <w:sz w:val="24"/>
          <w:szCs w:val="24"/>
        </w:rPr>
        <w:t>HDI Seguros S.A</w:t>
      </w:r>
      <w:r>
        <w:rPr>
          <w:rFonts w:cs="Verdana" w:ascii="Verdana" w:hAnsi="Verdana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certifica la cobertura del riesgo más abajo descripto, según el siguiente detalle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Vigencia: </w:t>
      </w:r>
      <w:r>
        <w:rPr>
          <w:rFonts w:cs="Arial" w:ascii="Arial" w:hAnsi="Arial"/>
          <w:sz w:val="24"/>
          <w:szCs w:val="24"/>
        </w:rPr>
        <w:t>Un año a partir de la fecha de compra de la Notebook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bertura: </w:t>
      </w:r>
      <w:r>
        <w:rPr>
          <w:rFonts w:cs="Arial" w:ascii="Arial" w:hAnsi="Arial"/>
          <w:sz w:val="24"/>
          <w:szCs w:val="24"/>
        </w:rPr>
        <w:t>Pérdida o daño material a consecuencia de cualquier causa accidental no excluida por la respectiva póliza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Límites geográficos: </w:t>
      </w:r>
      <w:r>
        <w:rPr>
          <w:rFonts w:cs="Arial" w:ascii="Arial" w:hAnsi="Arial"/>
          <w:sz w:val="24"/>
          <w:szCs w:val="24"/>
        </w:rPr>
        <w:t>Territorio de la República Oriental del Uruguay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EXCLUSIONES y RIESGOS NO CUBIERTOS</w:t>
      </w:r>
    </w:p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 estarán amparados por el seguro: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ños cubiertos por la garantía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, virus informáticos, hackeo y reconstrucción de datos y/o documentos electrónico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rto por descuido y/o desaparición inexplicada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rto de los bienes asegurados, mientras se encuentren en vehículos estacionados en la vía pública y/o estacionamientos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uencias previsibles y persistentes de carácter mecánico, técnico, químico y eléctrico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dad legal o contractual del vendedor, arrendador y empresa de reparaciones o mantenimiento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tas y deficiencias cuya existencia ya conocía el Asegurado o debía conocer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er continuado utilizando el objeto asegurado después de haber ocurrido una irregularidad en el mismo, sin haber restablecido antes la regularidad de su función mediante la revisión o reparación pertinente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der deliberado o manifiestamente imprudente o negligente por parte del Asegurado o algún jefe responsable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 estarán amparadas las siguientes pérdidas: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stos ocasionados por la recuperación y reimpresión de datos en los portadores de lo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mos, incluso cuando la pérdida de estos datos tenga relación con algún objeto asegurado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gastos por el reglaje y ajuste de las partes aseguradas, a no ser que tal reglaje o ajuste se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yan mostrado necesarios a causa de la reparación de un daño asegurado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gastos adicionales que se originen por transformaciones, mejoras o revisiones aprovechando las circunstancia de un siniestro amparado por este adicional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lusvalía resultante de la reparación de partes rápidamente  desgastables y que deben ser repuestas en un corto plazo, será  descontada de la suma de indemnización. Las eventuales pérdidas de valor a consecuencia de reparaciones no serán indemnizables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daños directos o indirectos como consecuencia de transmutaciones nucleares y radioactividad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daños directos o indirectos originados por movimientos sísmicos y erupciones volcánicas.</w:t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EDUCIBLES</w:t>
      </w:r>
    </w:p>
    <w:p>
      <w:pPr>
        <w:pStyle w:val="Normal"/>
        <w:spacing w:lineRule="atLeast" w:line="10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daños totales o hurto: U$S 100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daños parciales: U$S 50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sz w:val="24"/>
          <w:szCs w:val="24"/>
        </w:rPr>
        <w:t xml:space="preserve">En caso de siniestro: Llamar a la Central de Respuesta Inmediata de HDI Seguros </w:t>
      </w:r>
      <w:r>
        <w:rPr>
          <w:rFonts w:cs="Arial" w:ascii="Arial" w:hAnsi="Arial"/>
          <w:b/>
          <w:sz w:val="24"/>
          <w:szCs w:val="24"/>
        </w:rPr>
        <w:t>(0800 2777)</w:t>
      </w:r>
      <w:r>
        <w:rPr>
          <w:rFonts w:cs="Arial" w:ascii="Arial" w:hAnsi="Arial"/>
          <w:sz w:val="24"/>
          <w:szCs w:val="24"/>
        </w:rPr>
        <w:t xml:space="preserve"> inmediatamente, las 24hs.del día, los 365 días del año.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le indicarán los procedimientos a seguir:</w:t>
      </w:r>
    </w:p>
    <w:p>
      <w:pPr>
        <w:pStyle w:val="Normal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Se deberá presentar, al momento de la denuncia del siniestro, la factura de compra del equipo y el presente certificado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56" w:before="0" w:after="16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es-ES_tradnl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3:37:00Z</dcterms:created>
  <dc:creator>Esteban Laborde</dc:creator>
  <dc:description/>
  <dc:language>en-US</dc:language>
  <cp:lastModifiedBy>Esteban Laborde</cp:lastModifiedBy>
  <cp:lastPrinted>2013-10-17T20:36:00Z</cp:lastPrinted>
  <dcterms:modified xsi:type="dcterms:W3CDTF">2013-10-17T23:37:00Z</dcterms:modified>
  <cp:revision>2</cp:revision>
  <dc:subject/>
  <dc:title/>
</cp:coreProperties>
</file>